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293</w:t>
      </w:r>
      <w:r>
        <w:rPr>
          <w:rFonts w:cs="Arial" w:ascii="Arial" w:hAnsi="Arial"/>
          <w:b/>
          <w:sz w:val="22"/>
          <w:szCs w:val="22"/>
          <w:lang w:val="sr-RS"/>
        </w:rPr>
        <w:t>/18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 децембар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8.  Закона о јавној својини 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''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>бр. 72/11, 88/13, 105/14, 104/16 – др.закон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8/16</w:t>
      </w:r>
      <w:r>
        <w:rPr>
          <w:rFonts w:cs="Arial" w:ascii="Arial" w:hAnsi="Arial"/>
          <w:sz w:val="22"/>
          <w:szCs w:val="22"/>
        </w:rPr>
        <w:t>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38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-пречишћен текст) и члану 36. став 1. Пословника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23/16)  на седници одржаној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е Спортског привредног друштва  ''ФК Раднички 1923'' д.о.о.  Крагујева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Одлуке Спортског привредног друштва ФК ''Раднички 1923'' д.о.о. Крагујевац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Одлук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залагању непокретне имовине Друштва  Пореској управи, филијала у Крагујевцу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 xml:space="preserve">410-12/18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12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Одлуку о залагању непокретне имовине Друштва Пореској управи, филијал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 411</w:t>
      </w:r>
      <w:r>
        <w:rPr>
          <w:rFonts w:cs="Arial" w:ascii="Arial" w:hAnsi="Arial"/>
          <w:sz w:val="22"/>
          <w:szCs w:val="22"/>
          <w:lang w:val="sr-CS"/>
        </w:rPr>
        <w:t>-12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од 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12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. Одлуку о залагању непокретне имовине Друштва Пореској управи, филијала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 412</w:t>
      </w:r>
      <w:r>
        <w:rPr>
          <w:rFonts w:cs="Arial" w:ascii="Arial" w:hAnsi="Arial"/>
          <w:sz w:val="22"/>
          <w:szCs w:val="22"/>
          <w:lang w:val="sr-CS"/>
        </w:rPr>
        <w:t>-12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12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шењем ове одлуке престаје да важи Одлука Градског већа, број 023-179/18-V од 10. августа 2018.годин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длуке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 xml:space="preserve"> Одлуке Спортског привредног друштва  ''ФК Раднички 1923'' д.о.о.  Крагујевац садржан је у члану 28.  Закона о јавној својини (''Службени гласник РС '' бр. 72/11, 88/13, 105/14, 104/16 – др.закон и 108/16</w:t>
      </w:r>
      <w:r>
        <w:rPr>
          <w:rFonts w:cs="Arial" w:ascii="Arial" w:hAnsi="Arial"/>
          <w:sz w:val="22"/>
          <w:szCs w:val="22"/>
          <w:lang w:val="sr-RS"/>
        </w:rPr>
        <w:t>, 113/17 и 95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 надлежан за одлучивање и предлагање аката о прибављању, коришћењу, управљању и коришћењу, управљању и располагању стварима које користе органи аутономне покрајине и јединице локалне самоуправе утврђује се прописом аутономне покрајине односно јединице локалне самоуправе,</w:t>
      </w:r>
      <w:r>
        <w:rPr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 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</w:rPr>
        <w:t>одлучује о давању на коришћење, односно у закуп, као и о отказу уговора о давању на коришћење, односно у закуп и стављању хипотеке на непокретности које користе органи Града, уз сагласност Републичке дирекције за имовину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у 36. став 1. Пословника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 23/16)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пропис</w:t>
      </w:r>
      <w:r>
        <w:rPr>
          <w:rFonts w:cs="Arial" w:ascii="Arial" w:hAnsi="Arial"/>
          <w:sz w:val="22"/>
          <w:szCs w:val="22"/>
          <w:lang w:val="sr-RS"/>
        </w:rPr>
        <w:t xml:space="preserve">ано 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>се одлуком на општи начин уређују питања из надлежности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ФК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Раднички 1923'' д.о.о. Крагујевац </w:t>
      </w:r>
      <w:r>
        <w:rPr>
          <w:rFonts w:cs="Arial" w:ascii="Arial" w:hAnsi="Arial"/>
          <w:sz w:val="22"/>
          <w:szCs w:val="22"/>
        </w:rPr>
        <w:t xml:space="preserve"> на захтев ЈКП </w:t>
      </w:r>
      <w:r>
        <w:rPr>
          <w:rFonts w:cs="Arial" w:ascii="Arial" w:hAnsi="Arial"/>
          <w:sz w:val="22"/>
          <w:szCs w:val="22"/>
          <w:lang w:val="sr-RS"/>
        </w:rPr>
        <w:t xml:space="preserve">''Нискогрaдња'', Привредног друштва ''Стрна жита'' доо и Застава Завод за здравствену заштиту радника доо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донела је Одлуке о залагању непокретне имовине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</w:t>
      </w:r>
      <w:r>
        <w:rPr>
          <w:rFonts w:cs="Arial" w:ascii="Arial" w:hAnsi="Arial"/>
          <w:sz w:val="22"/>
          <w:szCs w:val="22"/>
          <w:lang w:val="sr-CS"/>
        </w:rPr>
        <w:t>руштва</w:t>
      </w:r>
      <w:r>
        <w:rPr>
          <w:rFonts w:cs="Arial" w:ascii="Arial" w:hAnsi="Arial"/>
          <w:sz w:val="22"/>
          <w:szCs w:val="22"/>
          <w:lang w:val="sr-RS"/>
        </w:rPr>
        <w:t xml:space="preserve"> ФК ''Раднички 1923'' д.о.о. Крагујевац, како би поменути субјекти могли да изврше закључивање уговора о репрограму дуга са </w:t>
      </w:r>
      <w:r>
        <w:rPr>
          <w:rFonts w:cs="Arial" w:ascii="Arial" w:hAnsi="Arial"/>
          <w:sz w:val="22"/>
          <w:szCs w:val="22"/>
          <w:lang w:val="sr-CS"/>
        </w:rPr>
        <w:t>Поре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филијала у Крагујевцу. Закључивањем уговора о репрограму олакшава се пословање за ове субјект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такође се на овај начин смањују обавезе по основу плаћања камате на дуг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С обзиром на изнето Градско веће је донело одлуку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6:00Z</dcterms:created>
  <dc:creator>GradskoVece09</dc:creator>
  <dc:description/>
  <cp:keywords/>
  <dc:language>en-US</dc:language>
  <cp:lastModifiedBy>Gradsko Vece08</cp:lastModifiedBy>
  <dcterms:modified xsi:type="dcterms:W3CDTF">2018-12-27T06:58:00Z</dcterms:modified>
  <cp:revision>26</cp:revision>
  <dc:subject/>
  <dc:title/>
</cp:coreProperties>
</file>